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CONCURSO PÚBLICO Nº 001/201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II – Atribuições dos Cargos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cs="Times New Roman"/>
          <w:b/>
          <w:color w:val="000000"/>
          <w:sz w:val="22"/>
          <w:szCs w:val="22"/>
          <w:lang w:eastAsia="ar-SA"/>
        </w:rPr>
      </w:r>
    </w:p>
    <w:p>
      <w:pPr>
        <w:pStyle w:val="Default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Default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ADVOGADO:</w:t>
      </w:r>
    </w:p>
    <w:p>
      <w:pPr>
        <w:pStyle w:val="Default"/>
        <w:rPr>
          <w:color w:val="000000"/>
        </w:rPr>
      </w:pPr>
      <w:r>
        <w:rPr>
          <w:color w:val="000000"/>
        </w:rPr>
        <w:t>Prestar assessoramento jurídico aos Vereadores e aos órgãos da administração, elaborar minutas de contratos, convênios, petições, contestações e demais documentos de natureza jurídica, emitir pareceres sobre assuntos de sua especialidade e desempenhar outras atividades correlatas.</w:t>
      </w:r>
    </w:p>
    <w:p>
      <w:pPr>
        <w:pStyle w:val="Default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Default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ANALISTA AO PROCESSO E A TÉCNICA LEGISLATIVA:</w:t>
      </w:r>
    </w:p>
    <w:p>
      <w:pPr>
        <w:pStyle w:val="Default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</w:rPr>
        <w:t>Exarar parecer quanto à técnica legislativa e redacional dos projetos em tramitação, elaborar minutas de projetos e outros documentos solicitados por Vereador, Comissão ou pela Mesa Diretora, prestar assessoria técnica à Mesa, aos Vereadores e às Comissões, quando solicitado e exercer outras atividades correlatas.</w:t>
      </w:r>
    </w:p>
    <w:p>
      <w:pPr>
        <w:pStyle w:val="Default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eastAsia="ar-SA"/>
        </w:rPr>
        <w:t>ASSISTENTE DE ÁUDIO E VÍDEO:</w:t>
      </w:r>
    </w:p>
    <w:p>
      <w:pPr>
        <w:pStyle w:val="Default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</w:rPr>
        <w:t>Auxiliar na busca de fontes para a edição e atualização de informações, executar edição de matérias e programas de TV, Rádio, Mídia e afins, organizar, manter e sistematizar as mídias gravadas das sessões e programas da TV Câmara, permitindo sua pronta localização sempre que necessário; auxiliar na organização e execução de serviços técnicos de instalação de equipamentos, operar estúdio de áudio para gravação, manter equipamentos sempre em condições de bom funcionamento e zelar pela limpeza e controle   dos   equipamentos  que  fazem  parte  do  patrimônio  da Câmara e exercer outras atividades correlatas.</w:t>
      </w:r>
    </w:p>
    <w:p>
      <w:pPr>
        <w:pStyle w:val="Default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Default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FOTÓGRAFO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Fotografar, em preto e branco ou colorido, de acordo com estilo e gênero orientados pela Câmara Municipal, tendo conhecimentos sobre regulagem de câmera, enfim, tudo o que determina a obtenção de um efeito harmonioso nas fotografias dentro dos padrões desejados; registrar eventos e acontecimentos importantes relacionados com a Câmara Municipal, tirar fotografias para trabalho que demande de ilustrações; guardar e zelar pelo equipamento fotográfico; catalogar e arquivar as imagens produzidas pela Câmara; revelar, retocar negativos e tirar cópias quando necessário e de interesse da Câmara e exercer outras atividades correlatas.</w:t>
      </w:r>
    </w:p>
    <w:p>
      <w:pPr>
        <w:pStyle w:val="Default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SECRETÁRIO DE PLENÁRIO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Supervisionar e controlar as atividades do Plenário; secretariar e preparar o Plenário para realização das sessões, verificando equipamentos e instalações, disponibilizando todos os materiais necessários à Mesa; auxiliar a Presidência e a 1ª Secretaria na elaboração da pauta das sessões; prestar informações sobre a pauta e as sessões aos interessados; organizar e arquivar documentos de interesse do setor; redigir e elaborar documentos; providenciar a manutenção e reparo dos móveis e equipamentos do Plenário; supervisionar as atividades de limpeza do Plenário e exercer outras atividades correlatas.</w:t>
      </w:r>
    </w:p>
    <w:p>
      <w:pPr>
        <w:pStyle w:val="Normal"/>
        <w:shd w:fill="FFFFFF" w:val="clear"/>
        <w:jc w:val="both"/>
        <w:rPr>
          <w:color w:val="4F4F4F"/>
          <w:sz w:val="24"/>
          <w:szCs w:val="24"/>
        </w:rPr>
      </w:pPr>
      <w:r>
        <w:rPr>
          <w:color w:val="4F4F4F"/>
          <w:sz w:val="24"/>
          <w:szCs w:val="24"/>
        </w:rPr>
      </w:r>
    </w:p>
    <w:p>
      <w:pPr>
        <w:pStyle w:val="Normal"/>
        <w:jc w:val="both"/>
        <w:rPr>
          <w:color w:val="4F4F4F"/>
        </w:rPr>
      </w:pPr>
      <w:r>
        <w:rPr>
          <w:color w:val="4F4F4F"/>
        </w:rPr>
      </w:r>
    </w:p>
    <w:sectPr>
      <w:type w:val="nextPage"/>
      <w:pgSz w:w="11906" w:h="16838"/>
      <w:pgMar w:left="851" w:right="567" w:gutter="0" w:header="0" w:top="1952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1z2">
    <w:name w:val="WW8Num11z2"/>
    <w:qFormat/>
    <w:rPr>
      <w:b w:val="false"/>
      <w:i w:val="false"/>
      <w:color w:val="000000"/>
      <w:sz w:val="20"/>
      <w:szCs w:val="20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 Narrow" w:hAnsi="Arial Narrow" w:cs="Arial Narrow"/>
      <w:b w:val="false"/>
      <w:sz w:val="24"/>
      <w:szCs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character" w:styleId="CabealhoChar">
    <w:name w:val="Cabeçalho Char"/>
    <w:qFormat/>
    <w:rPr>
      <w:lang w:val="pt-BR" w:bidi="ar-SA"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18"/>
      <w:szCs w:val="18"/>
    </w:rPr>
  </w:style>
  <w:style w:type="character" w:styleId="CharChar1">
    <w:name w:val=" 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12:00Z</dcterms:created>
  <dc:creator>user</dc:creator>
  <dc:description/>
  <dc:language>en-US</dc:language>
  <cp:lastModifiedBy>Fabio</cp:lastModifiedBy>
  <cp:lastPrinted>2011-01-07T09:07:00Z</cp:lastPrinted>
  <dcterms:modified xsi:type="dcterms:W3CDTF">2011-07-14T19:12:00Z</dcterms:modified>
  <cp:revision>2</cp:revision>
  <dc:subject/>
  <dc:title>EDITAL DE CONCURSO PÚBLICO Nº 02/01/2006</dc:title>
</cp:coreProperties>
</file>